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ZIONE CONCERNENTE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L POSSESSO DEI REQUISITI TECNICO/ECONOMICI/FINANZIARI </w:t>
      </w:r>
    </w:p>
    <w:p>
      <w:pPr>
        <w:pStyle w:val="Normal"/>
        <w:widowControl w:val="false"/>
        <w:autoSpaceDE w:val="false"/>
        <w:ind w:left="10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 SUB-APPAL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ZIONE / ENTE APPALTANTE: 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ggetto dell’appalt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,,,,,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dice CIG 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 sottoscritto/a    …………………………………….………………………………………………….………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sua qualità di ( ** ) ……………………………………………dell’impresa: ………………………………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 ………………… cod.fisc.………………..………… con partita IVA ………………..………….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apevole che le dichiarazioni mendaci incorreranno nel e sanzioni di cui all’art. 76 del D.P.R. 445/2000 </w:t>
      </w:r>
    </w:p>
    <w:p>
      <w:pPr>
        <w:pStyle w:val="Normal"/>
        <w:widowControl w:val="false"/>
        <w:autoSpaceDE w:val="false"/>
        <w:spacing w:lineRule="exact" w:line="413"/>
        <w:ind w:left="46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I C H I A R 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nome e per conto dell’Impresa che rappresenta, 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Arial"/>
        </w:rPr>
      </w:pPr>
      <w:r>
        <w:rPr>
          <w:rFonts w:eastAsia="Arial"/>
        </w:rPr>
        <w:t>che l’Impresa  dispone di adeguata attrezzatura, materiali ed l'equipaggiamento tecnico per poter svolgere il servizio cui all'appalto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Arial"/>
        </w:rPr>
      </w:pPr>
      <w:r>
        <w:rPr>
          <w:rFonts w:eastAsia="Arial"/>
        </w:rPr>
        <w:t>di aver presentato all'Ufficio autorizzazioni del Comune Capofila la SCIA ai sensi del Regolamento n. 4/2014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aver realizzato negli ultimi tre esercizi finanziari documentabili (anni </w:t>
      </w:r>
      <w:r>
        <w:rPr>
          <w:shd w:fill="FFFF00" w:val="clear"/>
        </w:rPr>
        <w:t>2013, 2014, 2015</w:t>
      </w:r>
      <w:r>
        <w:rPr/>
        <w:t xml:space="preserve">), un fatturato globale pari ad almeno il </w:t>
      </w:r>
      <w:r>
        <w:rPr>
          <w:color w:val="000000"/>
        </w:rPr>
        <w:t>doppio</w:t>
      </w:r>
      <w:r>
        <w:rPr>
          <w:color w:val="800000"/>
        </w:rPr>
        <w:t xml:space="preserve"> </w:t>
      </w:r>
      <w:r>
        <w:rPr/>
        <w:t xml:space="preserve">del valore complessivo dell’appalto; 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ver realizzato un fatturato specifico, per servizi identici  negli ultimi tre anni (2013, 2014 e 2015) pari almeno all’importo dell’appal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>Aver già svolto, nell’arco degli ultimi 3 (tre) anni 2013/2014/2015, servizi identici (almeno uno dei tre servizi) a quelli oggetto di gara senza che si siano verificate inadempienze gravi formalizzate in provvedimenti definitivi, anche amministrativi aventi caratteristiche ed effetti sanzionatori, e  che l'elenco dei principali servizi prestati negli ultimi tre anni, con l'indicazione degli importi, delle date e dei destinatari, pubblici o privati, dei servizi o forniture stessi (se trattasi di servizi prestati a favore di amministrazioni o enti pubblici, esse sono provate, in sede di successiva verifica, da certificati rilasciati e vistati dalle amministrazioni o dagli enti medesimi; analogamente, se trattasi di servizi prestati a privati, l'effettuazione effettiva della prestazione è dichiarata da questi o, in mancanza, dallo stesso concorrente) è il seguente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Avere a disposizione una sede operativa nel territorio dell’Ambito C05 o impegnarsi a dotarsene in caso di aggiudicazion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i titoli di studio e professionali dei prestatori di servizi o dei dirigenti dell'impresa concorrente e, in particolare, dei soggetti concretamente responsabili della prestazione di servizi sono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il numero medio annuo di dipendenti del concorrente e il numero di dirigenti impiegati negli ultimi tre anni è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umero medio annuo dipendenti: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umero Medio Annuo Dirigenti: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l'attrezzatura, il materiale e l'equipaggiamento tecnico di cui il prestatore di servizi disporrà per eseguire l'appalto è idoneo a svolgere il servizio in appalto ed è così brevemente descritto: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h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j. _____________________________________________________________________;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k. 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. 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la quota percentuale di appalto che il concorrente intende subappaltare è __________%</w:t>
      </w:r>
    </w:p>
    <w:p>
      <w:pPr>
        <w:pStyle w:val="Normal"/>
        <w:autoSpaceDE w:val="false"/>
        <w:ind w:left="720" w:hanging="0"/>
        <w:jc w:val="both"/>
        <w:rPr/>
      </w:pPr>
      <w:r>
        <w:rPr/>
        <w:t>(massimo il 30 % dell’importo posto a base di gara) ed è così ripartita (indicare l’aliquota</w:t>
      </w:r>
    </w:p>
    <w:p>
      <w:pPr>
        <w:pStyle w:val="Normal"/>
        <w:autoSpaceDE w:val="false"/>
        <w:ind w:left="720" w:hanging="0"/>
        <w:jc w:val="both"/>
        <w:rPr/>
      </w:pPr>
      <w:r>
        <w:rPr/>
        <w:t>corrispondente e il tipo di servizio da voler sub-appaltare e relativa aliquota del max 30 %)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___________________________________________________________________;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. _____________________________________________________________________;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lì, ……………..                                                </w:t>
      </w:r>
    </w:p>
    <w:p>
      <w:pPr>
        <w:pStyle w:val="Normal"/>
        <w:widowControl w:val="false"/>
        <w:autoSpaceDE w:val="false"/>
        <w:ind w:left="4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IN FEDE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213"/>
        <w:ind w:left="466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ge">
                  <wp:posOffset>9846310</wp:posOffset>
                </wp:positionV>
                <wp:extent cx="6155690" cy="63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93" y="13"/>
                              </a:lnTo>
                              <a:lnTo>
                                <a:pt x="9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9693,13l9693,0l0,0xe" fillcolor="black" stroked="t" o:allowincell="f" style="position:absolute;margin-left:55.3pt;margin-top:775.3pt;width:484.65pt;height:0pt;mso-wrap-style:none;v-text-anchor:middle;mso-position-horizontal-relative:page;mso-position-vertical-relative:page">
                <v:fill o:detectmouseclick="t" type="solid" color2="whit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 DPR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B7.1   (Modulo valido solo per Solo Servizi e Forniture)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 carta sempl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1">
    <w:name w:val="provv_r1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Arial Unicode MS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11:00Z</dcterms:created>
  <dc:creator>GRANATIERO</dc:creator>
  <dc:description/>
  <cp:keywords/>
  <dc:language>en-US</dc:language>
  <cp:lastModifiedBy>Ut-Sett3-2</cp:lastModifiedBy>
  <cp:lastPrinted>2016-06-03T11:10:00Z</cp:lastPrinted>
  <dcterms:modified xsi:type="dcterms:W3CDTF">2016-12-20T15:36:00Z</dcterms:modified>
  <cp:revision>3</cp:revision>
  <dc:subject/>
  <dc:title>Modello B1</dc:title>
</cp:coreProperties>
</file>